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24460</wp:posOffset>
                </wp:positionV>
                <wp:extent cx="2482850" cy="486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 D’APPEL DE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38.3pt;mso-wrap-distance-left:9.05pt;mso-wrap-distance-right:9.05pt;mso-wrap-distance-top:0pt;mso-wrap-distance-bottom:0pt;margin-top:9.8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 D’APPEL DE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4460</wp:posOffset>
                </wp:positionV>
                <wp:extent cx="2482850" cy="756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75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/>
                              <w:t>REPUBLIQUE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…………</w:t>
                            </w:r>
                            <w:r>
                              <w:rPr/>
                              <w:t>.devise……………………………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59.6pt;mso-wrap-distance-left:9.05pt;mso-wrap-distance-right:9.05pt;mso-wrap-distance-top:0pt;mso-wrap-distance-bottom:0pt;margin-top:9.8pt;mso-position-vertical-relative:text;margin-left:2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/>
                        <w:t>REPUBLIQUE……………………………………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>…………</w:t>
                      </w:r>
                      <w:r>
                        <w:rPr/>
                        <w:t>.devise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294005</wp:posOffset>
                </wp:positionV>
                <wp:extent cx="2482850" cy="486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IBUNAL DE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38.3pt;mso-wrap-distance-left:9.05pt;mso-wrap-distance-right:9.05pt;mso-wrap-distance-top:0pt;mso-wrap-distance-bottom:0pt;margin-top:23.15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IBUNAL DE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270</wp:posOffset>
                </wp:positionH>
                <wp:positionV relativeFrom="paragraph">
                  <wp:posOffset>244475</wp:posOffset>
                </wp:positionV>
                <wp:extent cx="3618865" cy="354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CERTIFICAT DE NON NANTISS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5pt;height:27.95pt;mso-wrap-distance-left:9.05pt;mso-wrap-distance-right:9.05pt;mso-wrap-distance-top:0pt;mso-wrap-distance-bottom:0pt;margin-top:19.25pt;mso-position-vertical-relative:text;margin-left:10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>CERTIFICAT DE NON NAN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32"/>
        </w:rPr>
      </w:pPr>
      <w:r>
        <w:rPr>
          <w:rFonts w:cs="Calibri"/>
          <w:b/>
          <w:i/>
          <w:sz w:val="24"/>
          <w:szCs w:val="32"/>
        </w:rPr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32"/>
        </w:rPr>
      </w:pPr>
      <w:r>
        <w:rPr>
          <w:rFonts w:cs="Calibri"/>
          <w:b/>
          <w:i/>
          <w:sz w:val="24"/>
          <w:szCs w:val="32"/>
        </w:rPr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  <w:t>Je soussigné ………………, Greffier en Chef près le Tribunal de…………………………………… (Ou le responsable de l’organe compétent dans l’Etat Partie) ;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32"/>
        </w:rPr>
        <w:t xml:space="preserve">Certifie qu’après recherches effectuées </w:t>
      </w:r>
      <w:r>
        <w:rPr>
          <w:i/>
          <w:color w:val="FF0000"/>
          <w:sz w:val="24"/>
          <w:szCs w:val="32"/>
        </w:rPr>
        <w:t>au Registre du Commerce et Crédit Mobilier</w:t>
      </w:r>
      <w:r>
        <w:rPr>
          <w:i/>
          <w:sz w:val="24"/>
          <w:szCs w:val="32"/>
        </w:rPr>
        <w:t xml:space="preserve">, il n’est mentionné audit registre aucun acte portant privilège de nantissement à l’encontre de…………………………………………………, immatriculé </w:t>
      </w:r>
      <w:r>
        <w:rPr>
          <w:i/>
          <w:color w:val="FF0000"/>
          <w:sz w:val="24"/>
          <w:szCs w:val="32"/>
        </w:rPr>
        <w:t xml:space="preserve">au Registre du Commerce et Crédit Mobilier (ou au Registre des sociétés coopératives) </w:t>
      </w:r>
      <w:r>
        <w:rPr>
          <w:i/>
          <w:sz w:val="24"/>
          <w:szCs w:val="32"/>
        </w:rPr>
        <w:t>sous le numéro………………………… du………………;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32"/>
        </w:rPr>
        <w:t>En foi de quoi, la présente Attestation a été délivrée pour servir et valoir ce que de droit.</w:t>
      </w:r>
    </w:p>
    <w:p>
      <w:pPr>
        <w:pStyle w:val="Normal"/>
        <w:ind w:left="5664" w:hanging="0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  <w:t>Fait à……………, le ------------------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i/>
          <w:sz w:val="24"/>
          <w:szCs w:val="32"/>
        </w:rPr>
        <w:t>LE GREFFIER EN CHEF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val="fr-FR"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34:00Z</dcterms:created>
  <dc:creator>Me. AYATE Kossi</dc:creator>
  <dc:description/>
  <cp:keywords/>
  <dc:language>en-US</dc:language>
  <cp:lastModifiedBy>Kodjo Patrice TOSSAVI</cp:lastModifiedBy>
  <dcterms:modified xsi:type="dcterms:W3CDTF">2020-03-18T03:35:00Z</dcterms:modified>
  <cp:revision>4</cp:revision>
  <dc:subject/>
  <dc:title/>
</cp:coreProperties>
</file>